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№ 828-Т</w:t>
      </w:r>
    </w:p>
    <w:p>
      <w:pPr>
        <w:pStyle w:val="FR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плоснабжения</w:t>
      </w:r>
    </w:p>
    <w:p>
      <w:pPr>
        <w:pStyle w:val="FR1"/>
        <w:spacing w:lineRule="auto" w:line="276" w:before="32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0 декабря 2019 г.                                                                    </w:t>
        <w:tab/>
        <w:tab/>
        <w:tab/>
        <w:t xml:space="preserve">                    г. Мирный</w:t>
      </w:r>
    </w:p>
    <w:p>
      <w:pPr>
        <w:pStyle w:val="Normal"/>
        <w:spacing w:lineRule="auto" w:line="276" w:before="560" w:after="0"/>
        <w:ind w:firstLine="440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2"/>
        </w:rPr>
        <w:t>Общество с ограниченной ответственностью «Предприятие тепловодоснабжения»</w:t>
      </w:r>
      <w:r>
        <w:rPr>
          <w:rFonts w:cs="Times New Roman" w:ascii="Times New Roman" w:hAnsi="Times New Roman"/>
          <w:sz w:val="24"/>
          <w:szCs w:val="22"/>
        </w:rPr>
        <w:t xml:space="preserve">, в дальнейшем именуемое «ЭНЕРГОСНАБЖАЮЩАЯ ОРГАНИЗАЦИЯ», в лице начальника абонентского отдела </w:t>
      </w:r>
      <w:r>
        <w:rPr>
          <w:rFonts w:cs="Times New Roman" w:ascii="Times New Roman" w:hAnsi="Times New Roman"/>
          <w:b/>
          <w:sz w:val="24"/>
          <w:szCs w:val="22"/>
        </w:rPr>
        <w:t>Мироновой Юлии Александровны,</w:t>
      </w:r>
      <w:r>
        <w:rPr>
          <w:rFonts w:cs="Times New Roman" w:ascii="Times New Roman" w:hAnsi="Times New Roman"/>
          <w:sz w:val="24"/>
          <w:szCs w:val="22"/>
        </w:rPr>
        <w:t xml:space="preserve"> действующего на основании доверенности №20/18 от 12.03.2018 с одной стороны, и </w:t>
      </w:r>
      <w:r>
        <w:rPr>
          <w:rFonts w:cs="Times New Roman" w:ascii="Times New Roman" w:hAnsi="Times New Roman"/>
          <w:b/>
          <w:sz w:val="24"/>
          <w:szCs w:val="22"/>
        </w:rPr>
        <w:t xml:space="preserve">Автономная некоммерческая дошкольная образовательная организация «Алмазик» (АН ДОО «Алмазик»), </w:t>
      </w:r>
      <w:r>
        <w:rPr>
          <w:rFonts w:cs="Times New Roman" w:ascii="Times New Roman" w:hAnsi="Times New Roman"/>
          <w:sz w:val="24"/>
          <w:szCs w:val="22"/>
        </w:rPr>
        <w:t xml:space="preserve">именуемая в дальнейшем «ПОТРЕБИТЕЛЬ», в лице исполнительного директора </w:t>
      </w:r>
      <w:r>
        <w:rPr>
          <w:rFonts w:cs="Times New Roman" w:ascii="Times New Roman" w:hAnsi="Times New Roman"/>
          <w:b/>
          <w:sz w:val="24"/>
          <w:szCs w:val="22"/>
        </w:rPr>
        <w:t xml:space="preserve">Балахонского Евгения Евгеньевича, </w:t>
      </w:r>
      <w:r>
        <w:rPr>
          <w:rFonts w:cs="Times New Roman" w:ascii="Times New Roman" w:hAnsi="Times New Roman"/>
          <w:sz w:val="24"/>
          <w:szCs w:val="22"/>
        </w:rPr>
        <w:t>действующего на основании  Устава</w:t>
      </w:r>
      <w:r>
        <w:rPr>
          <w:rFonts w:cs="Times New Roman" w:ascii="Times New Roman" w:hAnsi="Times New Roman"/>
          <w:b/>
          <w:sz w:val="24"/>
          <w:szCs w:val="22"/>
        </w:rPr>
        <w:t>,</w:t>
      </w:r>
      <w:r>
        <w:rPr>
          <w:rFonts w:cs="Times New Roman" w:ascii="Times New Roman" w:hAnsi="Times New Roman"/>
          <w:sz w:val="24"/>
          <w:szCs w:val="22"/>
        </w:rPr>
        <w:t xml:space="preserve"> с другой стороны, заключили настоящий договор о следующем: </w:t>
        <w:tab/>
      </w:r>
    </w:p>
    <w:p>
      <w:pPr>
        <w:pStyle w:val="Heading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ПРЕДМЕТ ДОГОВОРА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1.1. Энергоснабжающая организация обязуется с учетом технической возможности предприятия оказать услуги по обеспечению тепловой энергией объекта Потребителя в количестве </w:t>
      </w:r>
      <w:r>
        <w:rPr>
          <w:rFonts w:cs="Times New Roman" w:ascii="Times New Roman" w:hAnsi="Times New Roman"/>
          <w:b/>
          <w:sz w:val="24"/>
          <w:szCs w:val="24"/>
        </w:rPr>
        <w:t>15 841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Гкал в год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согласно Приложению № 2, являющемуся неотъемлемой частью настоящего договора, а потребитель обязуется принимать и оплачивать тепловую энергию, соблюдать режим её потребления в объёме, сроки и на условиях, предусмотренных настоящим  Договор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2. Количество тепловой энергии, подаваемой потребителю для отопления, вентиляции определяется по приборам учета, проектным данным, при отсутствии приборов учета - по «Нормированию расхода тепла и топлива на отопление и горячее водоснабжение зданий в Республике Саха (Якутия)», и другим действующим нормативным документам. Фактическое потребление тепловой энергии должно соответствовать указанному в договоре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2"/>
        </w:rPr>
        <w:t>Количество тепловой энергии, подаваемой потребителю определяется по представленному потребителем суточному графику нагрузки, согласованному сторонами с распределением по периодам, согласно Приложению № 2, являющемуся неотъемлемой частью настоящего договор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2"/>
        </w:rPr>
        <w:t>1.3. При исполнении настоящего договора стороны руководствуются ФЗ «О теплоснабжении», Правилами организации теплоснабжения в РФ от 08.08.2012г. № 808, Правилами технической эксплуатации тепловых энергоустановок от 24.03.2003г. №115, Правилами коммерческого учета тепловой энергии от 18.11.2013г.  №1034  и другими нормами действующего  законодательства РФ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II. ОБЯЗАННОСТИ СТОРОН</w:t>
      </w:r>
    </w:p>
    <w:p>
      <w:pPr>
        <w:pStyle w:val="Normal"/>
        <w:spacing w:lineRule="auto" w:line="276" w:before="220" w:after="0"/>
        <w:ind w:firstLine="720"/>
        <w:rPr/>
      </w:pPr>
      <w:r>
        <w:rPr>
          <w:rFonts w:cs="Times New Roman" w:ascii="Times New Roman" w:hAnsi="Times New Roman"/>
          <w:sz w:val="24"/>
          <w:szCs w:val="22"/>
        </w:rPr>
        <w:t>2.1. Энергоснабжающая организация поддерживает среднесуточную температуру подающей сетевой воды с отклонением не более 3 градусов в системах отопления потребителей, получающих тепловую энергию непосредственно от магистрали перегретой воды с температурным графиком 150-70 градусов и от тепловых пунктов с температурным графиком 95-70 градусов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2. Потребителю в переходный период разрешается завышать температуру обратной сетевой воды на величину, соответствующую завышению температуры прямой сетевой воды. Потребитель ОБЯЗУЕТСЯ соблюдать среднесуточную температуру обратной сетевой воды не выше 3 градусов по сравнению с температурным графиком. Установка максимального расхода сетевой воды производится исключительно энергоснабжающей организацией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3. Давление в обратной магистрали на вводе потребителя должно обеспечивать полный залив местной системы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4. Потребитель несет ответственность за сохранность установленных на теплофикационном вводе приборов учета и автоматики и гарантирует их нормальную работу.</w:t>
      </w:r>
    </w:p>
    <w:p>
      <w:pPr>
        <w:pStyle w:val="Normal"/>
        <w:spacing w:lineRule="auto" w:line="276"/>
        <w:ind w:left="40" w:firstLine="720"/>
        <w:rPr/>
      </w:pPr>
      <w:r>
        <w:rPr>
          <w:rFonts w:cs="Times New Roman" w:ascii="Times New Roman" w:hAnsi="Times New Roman"/>
          <w:sz w:val="24"/>
          <w:szCs w:val="22"/>
        </w:rPr>
        <w:t>2.5. Потребитель обязан проводить ежегодно ремонт и наладку оборудования, контрольно-измерительных приборов и местных систем  под контролем энергоснабжающей организации.</w:t>
      </w:r>
    </w:p>
    <w:p>
      <w:pPr>
        <w:pStyle w:val="Normal"/>
        <w:spacing w:lineRule="auto" w:line="276" w:before="40" w:after="0"/>
        <w:ind w:left="40"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6. Потребитель обязуется в межотопительный период провести следующие мероприятия:</w:t>
      </w:r>
    </w:p>
    <w:p>
      <w:pPr>
        <w:pStyle w:val="2"/>
        <w:spacing w:lineRule="auto" w:line="276"/>
        <w:rPr/>
      </w:pPr>
      <w:r>
        <w:rPr>
          <w:rFonts w:cs="Times New Roman" w:ascii="Times New Roman" w:hAnsi="Times New Roman"/>
          <w:sz w:val="24"/>
          <w:szCs w:val="22"/>
        </w:rPr>
        <w:t>а) промывку и опрессовку трубопроводов тепловых сетей в присутствии представителей энергоснабжающей организации с оформлением актов в установленном порядке;</w:t>
      </w:r>
    </w:p>
    <w:p>
      <w:pPr>
        <w:pStyle w:val="Normal"/>
        <w:spacing w:lineRule="auto" w:line="276" w:before="40" w:after="0"/>
        <w:ind w:firstLine="5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б) полную ревизию и ремонт запорной арматуры насосных установок, водяных подогревателей;</w:t>
      </w:r>
    </w:p>
    <w:p>
      <w:pPr>
        <w:pStyle w:val="Normal"/>
        <w:spacing w:lineRule="auto" w:line="276" w:before="40" w:after="0"/>
        <w:ind w:firstLine="5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) установку приборов учета расходов теплоносителя;</w:t>
      </w:r>
    </w:p>
    <w:p>
      <w:pPr>
        <w:pStyle w:val="Normal"/>
        <w:spacing w:lineRule="auto" w:line="276" w:before="40" w:after="0"/>
        <w:ind w:firstLine="5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) ремонт теплоизоляции трубопроводов;</w:t>
      </w:r>
    </w:p>
    <w:p>
      <w:pPr>
        <w:pStyle w:val="Normal"/>
        <w:spacing w:lineRule="auto" w:line="276" w:before="40" w:after="0"/>
        <w:ind w:firstLine="5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д) регулировку систем теплоснабжения;</w:t>
      </w:r>
    </w:p>
    <w:p>
      <w:pPr>
        <w:pStyle w:val="Normal"/>
        <w:spacing w:lineRule="auto" w:line="276"/>
        <w:ind w:firstLine="5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е) врезки трубопроводов в действующие сети ТВК. 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2"/>
        </w:rPr>
        <w:t>2.7. При полной готовности к отопительному сезону потребитель обязан оформить паспорт готовности объекта на подачу теплоэнергии до 1 сентября текущего года. Пуск систем теплоснабжения разрешается на основании акта готовности и письменного разрешения главного инженера энергоснабжающей организации. При невыполнении вышеуказанных мероприятий тепловое хозяйство потребителя считается не подготовленным к приему теплоэнергии в отопительный сезон. Энергоснабжающая организация отказывает потребителю в подаче тепловой энергии, отключая системы теплоснабжения до оформления паспорта готовности объекта на подачу тепловой энергии.</w:t>
      </w:r>
    </w:p>
    <w:p>
      <w:pPr>
        <w:pStyle w:val="Normal"/>
        <w:spacing w:lineRule="auto" w:line="276" w:before="340" w:after="0"/>
        <w:ind w:left="4920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III. УЧЕТ</w:t>
      </w:r>
    </w:p>
    <w:p>
      <w:pPr>
        <w:pStyle w:val="Normal"/>
        <w:spacing w:lineRule="auto" w:line="276" w:before="260" w:after="0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1. Учет количества и качества и расчет по потребленной тепловой энергии производится по приборам, установленным на точках учета потребителя в соответствии с «Правилами учета тепловой энергии и теплоносителя». Приборы учета пломбируются в установленном порядке. При отсутствии приборов учета расчет тепловой энергии производится по среднемесячной температуре наружного воздуха и по утвержденным в установленном порядке нормативам потребления. При превышении потребителем среднесуточной температуры обратной воды более чем на 3 градуса, по сравнению с температурным графиком, энергоснабжающая организация предъявляет дополнительно к оплате стоимость неиспользованной тепловой энергии обратной воды или снижает отпуск тепла на количество неиспользованной тепловой энергии путем уменьшения расхода воды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2"/>
        </w:rPr>
        <w:t>3.2. Количество недоиспользованной тепловой энергии обратной воды определяется как разность между возможным отпуском тепла соответственно температурному графику Приложение №3,3/1,3/2,3/3,3/4, являющегося неотъемлемой частью настоящего договора, и фактическим потреблением его по среднесуточным температурам подающей и обратной воды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3.3. Потери тепловой энергии и теплоносителя на тепловых сетях от границы балансовой принадлежности до места установки приборов учета относятся на владельца сетей.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4. Передача потребителем показаний расчетных приборов учета энергоснабжающей организации производится до 23 числа расчетного месяца или рабочий день, предшествующий указанному числу в случае выходного дня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5. При выходе из строя расчетных приборов учета расчет за истекший период ведется по действующим нормативам потребления соответствующего периода года вплоть устранения неисправности. Прием вновь установленных приборов учета и начало расчетного периода устанавливается в соответствии с действующими Правилами и актами приемки узла учета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2"/>
        </w:rPr>
        <w:t xml:space="preserve">3.6. </w:t>
      </w:r>
      <w:r>
        <w:rPr>
          <w:rFonts w:cs="Times New Roman" w:ascii="Times New Roman" w:hAnsi="Times New Roman"/>
          <w:sz w:val="24"/>
          <w:szCs w:val="24"/>
        </w:rPr>
        <w:t>При выявлении ошибок в учете тепловой энергии энергоснабжающая организация производит перерасчет в порядке, установленном Правилами коммерческого учета тепловой энергии от 18.11.2013г.  №1034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IV. СТОИМОСТЬ УСЛУГ, СУММА ДОГОВОРА, ПОРЯДОК РАСЧЕТА</w:t>
      </w:r>
    </w:p>
    <w:p>
      <w:pPr>
        <w:pStyle w:val="Normal"/>
        <w:widowControl/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2"/>
        </w:rPr>
        <w:t>4.1. Расчет за тепловую энергию производится по тарифам, утвержденным Уполномоченным органом</w:t>
      </w:r>
      <w:r>
        <w:rPr>
          <w:sz w:val="24"/>
          <w:szCs w:val="22"/>
        </w:rPr>
        <w:t xml:space="preserve"> в </w:t>
      </w:r>
      <w:r>
        <w:rPr>
          <w:rFonts w:cs="Times New Roman" w:ascii="Times New Roman" w:hAnsi="Times New Roman"/>
          <w:sz w:val="24"/>
          <w:szCs w:val="22"/>
        </w:rPr>
        <w:t>области государственного регулирования (цен) тарифов в сфере теплоснабжения. В случае изменения Уполномоченным органом тарифов на тепловую энергию, цена настоящего договора подлежит изменению, при этом соответствующие изменения в настоящий договор считаются внесенными и согласованными сторонами с момента введения новых тарифов на  тепловую энергию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</w:t>
      </w:r>
      <w:r>
        <w:rPr>
          <w:rFonts w:cs="Times New Roman" w:ascii="Times New Roman" w:hAnsi="Times New Roman"/>
          <w:sz w:val="24"/>
          <w:szCs w:val="22"/>
        </w:rPr>
        <w:t xml:space="preserve">4.2. Ориентировочная цена настоящего договора за указанный в договоре период составляет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52 138 813,52</w:t>
      </w:r>
      <w:r>
        <w:rPr>
          <w:rFonts w:cs="Times New Roman" w:ascii="Times New Roman" w:hAnsi="Times New Roman"/>
          <w:b/>
          <w:sz w:val="24"/>
          <w:szCs w:val="22"/>
        </w:rPr>
        <w:t xml:space="preserve"> рублей, с учетом НДС,</w:t>
      </w:r>
      <w:r>
        <w:rPr>
          <w:rFonts w:cs="Times New Roman" w:ascii="Times New Roman" w:hAnsi="Times New Roman"/>
          <w:sz w:val="24"/>
          <w:szCs w:val="22"/>
        </w:rPr>
        <w:t xml:space="preserve"> согласно Приложению № 2, являющемуся неотъемлемой частью настоящего договора.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cs="Times New Roman" w:ascii="Times New Roman" w:hAnsi="Times New Roman"/>
          <w:sz w:val="24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2"/>
        </w:rPr>
        <w:t>4.3. Оплата за потребленную тепловую энергию производится в следующем порядке: 35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ов плановой общей стоимости тепловой энергии (мощности) и (или) теплоносителя, потребляемой в месяце, за который осуществляется оплата, вносится до 18-го числа текущего месяца, и 50 процентов плановой общей стоимости тепловой энергии (мощности) и (или) теплоносителя, потребляемой в месяце, за который осуществляется оплата, вносится до истечения последнего числа текущего месяца. Оплата за фактически потребленную в истекшем месяце тепловую энергию (мощность) и (или) теплоноситель с учетом средств, ранее внесенных потребителем в качестве оплаты за тепловую энергию в расчетном периоде, осуществляется до 10-го числа месяца, следующего за месяцем, за который осуществляется оплата. В случае если объем фактического потребления тепловой энергии и (или) теплоносителя за истекший месяц меньше договорного объема, определенного договором теплоснабжения, излишне уплаченная сумма засчитывается в счет предстоящего платежа за следующий месяц»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4. Не позднее 05 числа месяца, следующего за расчетным, энергоснабжающая организация оформляет потребителю счет – фактуру за весь период (с 1 – го по последнее число) за фактически потребленную тепловую энергию.</w:t>
      </w:r>
    </w:p>
    <w:p>
      <w:pPr>
        <w:pStyle w:val="Style17"/>
        <w:spacing w:lineRule="auto" w:line="276"/>
        <w:ind w:left="0" w:firstLine="720"/>
        <w:jc w:val="both"/>
        <w:rPr/>
      </w:pPr>
      <w:r>
        <w:rPr/>
        <w:t xml:space="preserve">Одновременно со счет – фактурой, энергоснабжающая организация оформляет потребителю АКТ оказанных услуг. Потребитель обязан подписать и вернуть энергоснабжающей организации АКТ оказанных услуг. В случае неполучения энергоснабжающей организацией со стороны потребителя подписанного акта либо мотивированного отказа,  либо мотивированных возражений в (5) пятидневный срок с даты его направления, количество отпущенной тепловой энергии и теплоносителя, указанные АКТЕ, считаются принятыми потребителем. 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РЯДОК ОГРАНИЧЕНИЯ, ПРЕКРАЩЕНИЯ ПОДАЧИ ТЕПЛОВОЙ ЭНЕРГИ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Энергоснабжающая организация направляет потребителю уведомление о возможном ограничении режима потребления в случае непогашения (неоплаты) образовавшейся у него задолженности по оплате тепловой энергии в определенный в уведомлении срок. 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Энергоснабжающая организация   информирует о предполагаемых действиях одновременно с потребителем орган местного самоуправления, орган прокуратуры, территориальные органы  по государственному энергетическому надзору, по делам гражданской обороны и чрезвычайным ситуациям.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В случае непогашения (неоплаты) имеющейся задолженности потребителем до истечения установленного в уведомлении срока вводится  частичное ограничение режима потребления. 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по истечении 10 дней со дня введения ограничения режима потребления потребителем не будет погашена (оплачена) задолженность либо не будут выполнены иные законные требования, указанные в уведомлении о частичном ограничении режима потребления, вводится  полное ограничение режима потребления при условии предварительного уведомления потребителя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;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ение подачи тепловой энергии осуществляется после полного погашения (оплаты) задолженности потребителем.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тказ потребителя от признания задолженности в установленном размере не является препятствием для введения ограничения режима потребления в случае неисполнения или ненадлежащего исполнения потребителем своих обязательств.</w:t>
      </w:r>
    </w:p>
    <w:p>
      <w:pPr>
        <w:pStyle w:val="Normal"/>
        <w:spacing w:lineRule="auto" w:line="276" w:before="3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V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>. ОТВЕТСТВЕННОСТЬ СТОРОН</w:t>
      </w:r>
    </w:p>
    <w:p>
      <w:pPr>
        <w:pStyle w:val="Normal"/>
        <w:spacing w:lineRule="auto" w:line="276" w:before="3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</w:rPr>
        <w:t>6.1. За невыполнение или ненадлежащее вы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eastAsia="Arial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2"/>
        </w:rPr>
        <w:t>6.2.Потребитель тепловой энергии, несвоевременно и (или) не полностью оплативший тепловую энергию (мощность) и (или) теплоноситель по договору теплоснабжения, обязан уплатить единой энергоснабжающей организации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</w:t>
      </w:r>
      <w:r>
        <w:rPr>
          <w:sz w:val="24"/>
          <w:szCs w:val="22"/>
        </w:rPr>
        <w:t>.</w:t>
      </w:r>
    </w:p>
    <w:p>
      <w:pPr>
        <w:pStyle w:val="Normal"/>
        <w:spacing w:lineRule="auto" w:line="276" w:before="3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VI</w:t>
      </w:r>
      <w:r>
        <w:rPr>
          <w:rFonts w:cs="Times New Roman" w:ascii="Times New Roman" w:hAnsi="Times New Roman"/>
          <w:b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2"/>
        </w:rPr>
        <w:t>. ПОРЯДОК ПРИСОЕДИНЕНИЯ ОБЪЕКТОВ, ГРАНИЦА ОТВЕТСТВЕННОСТИ</w:t>
      </w:r>
    </w:p>
    <w:p>
      <w:pPr>
        <w:pStyle w:val="Normal"/>
        <w:spacing w:lineRule="auto" w:line="276" w:before="3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1. Местом исполнения обязательств энергоснабжающей организации является точка поставки, которая располагается на границе балансовой принадлежности теплопотребляющей установки или тепловой сети потребителя и тепловой сети энергоснабжающей организации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cs="Times New Roman" w:ascii="Times New Roman" w:hAnsi="Times New Roman"/>
          <w:sz w:val="24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2"/>
        </w:rPr>
        <w:t>7.2. Границы балансовой принадлежности и ответственности сторон за эксплуатацию соответствующих тепловых сетей, источников тепловой энергии и теплопотребляющих установок; определены в акте разграничения балансовой принадлежности тепловых сетей и эксплуатационной ответственности сторон, согласно Приложениям № 1, 1/1, 1/2, 1/3, 1/4, 1/5, 1/6, 1/7, 1/8, 1/9, 1/10, 1/11, 1/12,1/13,1/14,1/15, 1/16,1/17,1/18, являющимся неотъемлемой частью настоящего договора.</w:t>
      </w:r>
    </w:p>
    <w:p>
      <w:pPr>
        <w:pStyle w:val="Normal"/>
        <w:widowControl/>
        <w:spacing w:lineRule="auto" w:line="276"/>
        <w:ind w:firstLine="540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7.3. Подключение (технологическое присоединение) теплопотребляющих установок и тепловых сетей потребителей тепловой энергии, в том числе застройщиков, к системе теплоснабжения осуществляется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2"/>
        </w:rPr>
        <w:t xml:space="preserve"> о градостроительной деятельности для подключения (технологического присоединения) объектов капитального строительства к сетям инженерно-технического обеспечения, с учетом особенностей, предусмотренных  ФЗ «О теплоснабжении»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</w:rPr>
          <w:t>Правилами</w:t>
        </w:r>
      </w:hyperlink>
      <w:r>
        <w:rPr>
          <w:rFonts w:cs="Times New Roman" w:ascii="Times New Roman" w:hAnsi="Times New Roman"/>
          <w:sz w:val="24"/>
          <w:szCs w:val="22"/>
        </w:rPr>
        <w:t xml:space="preserve"> подключения (технологического присоединения) к системам теплоснабжения, включая правила недискриминационного доступа к услугам по подключению (технологическому присоединению) к системам теплоснабжения от 05.07.2018 №787,   Правилами определения и предоставления технических условий подключения объектов капитального строительства к сетям инженерно-технического обеспечения от  13.02.2006г. №83.</w:t>
      </w:r>
    </w:p>
    <w:p>
      <w:pPr>
        <w:pStyle w:val="Normal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76"/>
        <w:ind w:left="1120" w:right="1000"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VII</w:t>
      </w:r>
      <w:r>
        <w:rPr>
          <w:rFonts w:cs="Times New Roman" w:ascii="Times New Roman" w:hAnsi="Times New Roman"/>
          <w:b/>
          <w:sz w:val="24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2"/>
        </w:rPr>
        <w:t>. СРОК ДЕЙСТВИЯ ДОГОВОРА, УСЛОВИЯ ИЗМЕНЕНИЯ, РЕШЕНИЕ СПОРОВ, ПОРЯДОК ПРЕКРАЩЕНИЯ ДОГОВОРА</w:t>
      </w:r>
    </w:p>
    <w:p>
      <w:pPr>
        <w:pStyle w:val="Normal"/>
        <w:spacing w:lineRule="auto" w:line="276" w:before="120" w:after="0"/>
        <w:ind w:firstLine="720"/>
        <w:rPr/>
      </w:pPr>
      <w:r>
        <w:rPr>
          <w:rFonts w:cs="Times New Roman" w:ascii="Times New Roman" w:hAnsi="Times New Roman"/>
          <w:sz w:val="24"/>
          <w:szCs w:val="22"/>
        </w:rPr>
        <w:t xml:space="preserve">8.1. Настоящий договор вступает в силу с момента подписания сторонами и скрепления подписей сторон печатями. Настоящий договор действует с </w:t>
      </w:r>
      <w:r>
        <w:rPr>
          <w:rFonts w:cs="Times New Roman" w:ascii="Times New Roman" w:hAnsi="Times New Roman"/>
          <w:b/>
          <w:sz w:val="24"/>
          <w:szCs w:val="22"/>
        </w:rPr>
        <w:t xml:space="preserve">1 января 2020 г. </w:t>
      </w:r>
      <w:r>
        <w:rPr>
          <w:rFonts w:cs="Times New Roman" w:ascii="Times New Roman" w:hAnsi="Times New Roman"/>
          <w:sz w:val="24"/>
          <w:szCs w:val="22"/>
        </w:rPr>
        <w:t xml:space="preserve">по </w:t>
      </w:r>
      <w:r>
        <w:rPr>
          <w:rFonts w:cs="Times New Roman" w:ascii="Times New Roman" w:hAnsi="Times New Roman"/>
          <w:b/>
          <w:sz w:val="24"/>
          <w:szCs w:val="22"/>
        </w:rPr>
        <w:t>31 декабря 2020г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2"/>
        </w:rPr>
        <w:t xml:space="preserve">     </w:t>
      </w:r>
      <w:r>
        <w:rPr>
          <w:rFonts w:cs="Times New Roman" w:ascii="Times New Roman" w:hAnsi="Times New Roman"/>
          <w:sz w:val="24"/>
          <w:szCs w:val="22"/>
        </w:rPr>
        <w:t>8.2.</w:t>
      </w:r>
      <w:r>
        <w:rPr>
          <w:rFonts w:eastAsia="Calibri" w:cs="Times New Roman" w:ascii="Times New Roman" w:hAnsi="Times New Roman"/>
          <w:sz w:val="24"/>
          <w:szCs w:val="22"/>
          <w:lang w:eastAsia="en-US"/>
        </w:rPr>
        <w:t xml:space="preserve"> Стороны руководствуясь ст. 425 ГК РФ, договорились о том, что условия настоящего договора распространяются на отношения возникшие с </w:t>
      </w:r>
      <w:r>
        <w:rPr>
          <w:rFonts w:eastAsia="Calibri" w:cs="Times New Roman" w:ascii="Times New Roman" w:hAnsi="Times New Roman"/>
          <w:b/>
          <w:sz w:val="24"/>
          <w:szCs w:val="22"/>
          <w:lang w:eastAsia="en-US"/>
        </w:rPr>
        <w:t>01.01.2020</w:t>
      </w:r>
      <w:r>
        <w:rPr>
          <w:rFonts w:eastAsia="Calibri" w:cs="Times New Roman" w:ascii="Times New Roman" w:hAnsi="Times New Roman"/>
          <w:sz w:val="24"/>
          <w:szCs w:val="22"/>
          <w:lang w:eastAsia="en-US"/>
        </w:rPr>
        <w:t>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3. Споры и разногласия, которые могут возникнуть при исполнении  настоящего договора, будут решаться путем переговоров между сторонами. В случае  невозможности разрешения споров путем переговоров  стороны  после процедуры досудебного урегулирования  разногласий  передают их  на рассмотрение  в Арбитражный суд Республики Саха (Якутии).</w:t>
      </w:r>
      <w:r>
        <w:rPr>
          <w:rFonts w:cs="Times New Roman" w:ascii="Times New Roman" w:hAnsi="Times New Roman"/>
          <w:color w:val="FF0000"/>
          <w:sz w:val="24"/>
          <w:szCs w:val="22"/>
        </w:rPr>
        <w:t xml:space="preserve">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4. При досрочном расторжении потребителем договора по собственной инициативе, потребитель обязан предупредить об этом энергоснабжающую организацию за 30 дней и произвести полную оплату за потребленную  тепловую энергию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2"/>
        </w:rPr>
        <w:t>8.5.Ответственным и уполномоченным лицом потребителя по всем вопросам взаимоотношений с энергоснабжающей организацией по исполнению настоящего договора назначается ____________________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2"/>
        </w:rPr>
        <w:t>__________________________должность_____________                          телефон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6. Договор составлен в двух экземплярах, которые хранятся по одному экземпляру у каждой из сторон и имеют одинаковую юридическую силу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b/>
          <w:sz w:val="22"/>
          <w:szCs w:val="22"/>
        </w:rPr>
        <w:t>. АДРЕСА И ПЛАТЕЖНЫЕ РЕКВИЗИТЫ СТОРОН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9.1.ПОТРЕБИТЕЛЬ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Н ДОО «Алмазик», </w:t>
      </w:r>
      <w:r>
        <w:rPr>
          <w:rFonts w:cs="Times New Roman" w:ascii="Times New Roman" w:hAnsi="Times New Roman"/>
          <w:bCs/>
          <w:sz w:val="24"/>
          <w:szCs w:val="24"/>
        </w:rPr>
        <w:t xml:space="preserve">678170, РС(Я) г. Мирный, ул. Ленина д.14А, ИНН 1433025906, ОГРН 1121400001854, КПП 143301001, БИК 049805609, р/с № 40703810476030000071, к/с № 30101810400000000609, ЯО №8603 Байкальского банка ПАО «Сбербанк России» г.Якутск, телефон: 8 (41136) 4-25-27, факс 3-16-08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lmazik</w:t>
      </w:r>
      <w:r>
        <w:rPr>
          <w:rFonts w:cs="Times New Roman" w:ascii="Times New Roman" w:hAnsi="Times New Roman"/>
          <w:bCs/>
          <w:sz w:val="24"/>
          <w:szCs w:val="24"/>
        </w:rPr>
        <w:t>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nodo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ЭНЕРГОСНАБЖАЮЩАЯ ОРГАНИЗАЦИЯ: ООО «ПТВС», </w:t>
      </w:r>
      <w:r>
        <w:rPr>
          <w:rFonts w:cs="Times New Roman" w:ascii="Times New Roman" w:hAnsi="Times New Roman"/>
          <w:sz w:val="22"/>
          <w:szCs w:val="22"/>
        </w:rPr>
        <w:t xml:space="preserve">678174,Республика Саха (Якутия), г.Мирный, пр-т.Ленинградский-7/4, ОГРН1161447058772, ИНН1433029788, КПП 143301001,ОКПО03351326, ОКВЭД40.30.1, ОКТМО98631101001, ОКОГУ4210014, БИК040813727, наим.банка Филиал Банка ВТБ (ПАО) в г.Хабаровск, р/сч 40702810314020001179, к/с30101810400000000727, тел:+7(41136)9-13-90, 3-26-84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en-US"/>
        </w:rPr>
        <w:t>ptvs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alrosa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ЭНЕРГОСНАБЖАЮЩАЯ ОРГАНИЗАЦИЯ                            ПОТРЕБИТЕЛЬ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Ю.А. Миронова                       ________________</w:t>
      </w:r>
      <w:r>
        <w:rPr>
          <w:rFonts w:cs="Times New Roman" w:ascii="Times New Roman" w:hAnsi="Times New Roman"/>
          <w:b/>
          <w:sz w:val="22"/>
          <w:szCs w:val="22"/>
        </w:rPr>
        <w:t>Е.Е. Балахонский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«_______»__________________201__ г.                                     «_______»_____________201__ г.</w:t>
      </w:r>
    </w:p>
    <w:p>
      <w:pPr>
        <w:pStyle w:val="Normal"/>
        <w:spacing w:lineRule="auto" w:line="240" w:before="46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ГЛАСОВАНО:</w:t>
      </w:r>
    </w:p>
    <w:p>
      <w:pPr>
        <w:pStyle w:val="Normal"/>
        <w:spacing w:lineRule="auto" w:line="480"/>
        <w:ind w:right="54" w:firstLine="72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Юридический отдел                                                                                       В.А. Мутовкин</w:t>
      </w:r>
    </w:p>
    <w:p>
      <w:pPr>
        <w:pStyle w:val="Normal"/>
        <w:spacing w:lineRule="auto" w:line="276"/>
        <w:ind w:left="760" w:right="54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40"/>
        <w:ind w:right="25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еречень объектов: </w:t>
      </w:r>
      <w:r>
        <w:rPr>
          <w:rFonts w:cs="Times New Roman" w:ascii="Times New Roman" w:hAnsi="Times New Roman"/>
          <w:b/>
          <w:szCs w:val="22"/>
        </w:rPr>
        <w:t>г Мирный</w:t>
      </w:r>
      <w:r>
        <w:rPr>
          <w:rFonts w:cs="Times New Roman" w:ascii="Times New Roman" w:hAnsi="Times New Roman"/>
          <w:szCs w:val="22"/>
        </w:rPr>
        <w:t xml:space="preserve">: Административное здание ул. Ленина, 14а. Детские сады: д/с №1 «Олененок» ул. Тихонова, 8а; д/с №2 «Сардаана» ул. Московская, 6а; д/с №3 «Золотой ключик» ул. Молодежная, 4; д/с №4 «Лукоморье» ул. Солдатова, 2/2; д/с №11 «Теремок» ул. Советская, 6; д/с №12 «Солнышко» ул. Ленина, 21а; д/с №13 «Карлсон» ул. Тихонова, 9; д/с №14 «Медвежонок» ул. Советская, 17б; д/с №52 «Крепыш» ул. Тихонова, 9а; д/с54 «Белоснежка» ул. 40 лет Октября, 5; д/с №55 «Сулусчаан» ул. Московская, 15/1; д/с №8 «Чоппууска» ул. Советская, 7 Б; д/с №6 «Березка» ул.40 лет Октября, 9А; д/с №5 «Семицветик», ул.Соболева, 11А.  </w:t>
      </w:r>
    </w:p>
    <w:p>
      <w:pPr>
        <w:pStyle w:val="Normal"/>
        <w:tabs>
          <w:tab w:val="clear" w:pos="720"/>
          <w:tab w:val="left" w:pos="10206" w:leader="none"/>
        </w:tabs>
        <w:spacing w:lineRule="auto" w:line="240"/>
        <w:ind w:right="254" w:hanging="0"/>
        <w:rPr/>
      </w:pPr>
      <w:r>
        <w:rPr>
          <w:rFonts w:cs="Times New Roman" w:ascii="Times New Roman" w:hAnsi="Times New Roman"/>
          <w:b/>
          <w:szCs w:val="22"/>
        </w:rPr>
        <w:t>пос. Арылах</w:t>
      </w:r>
      <w:r>
        <w:rPr>
          <w:rFonts w:cs="Times New Roman" w:ascii="Times New Roman" w:hAnsi="Times New Roman"/>
          <w:szCs w:val="22"/>
        </w:rPr>
        <w:t xml:space="preserve"> д/с №16 «Туллукчаан» ул. Центральная, 51а.</w:t>
      </w:r>
    </w:p>
    <w:p>
      <w:pPr>
        <w:pStyle w:val="Normal"/>
        <w:tabs>
          <w:tab w:val="clear" w:pos="720"/>
          <w:tab w:val="left" w:pos="10206" w:leader="none"/>
        </w:tabs>
        <w:spacing w:lineRule="auto" w:line="240"/>
        <w:ind w:right="254" w:hanging="0"/>
        <w:rPr/>
      </w:pPr>
      <w:r>
        <w:rPr>
          <w:rFonts w:cs="Times New Roman" w:ascii="Times New Roman" w:hAnsi="Times New Roman"/>
          <w:b/>
          <w:szCs w:val="22"/>
        </w:rPr>
        <w:t>пос. Алмазный</w:t>
      </w:r>
      <w:r>
        <w:rPr>
          <w:rFonts w:cs="Times New Roman" w:ascii="Times New Roman" w:hAnsi="Times New Roman"/>
          <w:szCs w:val="22"/>
        </w:rPr>
        <w:t xml:space="preserve"> д/с №17 «Колокольчик» ул. Байкалова, 17. </w:t>
      </w:r>
    </w:p>
    <w:p>
      <w:pPr>
        <w:pStyle w:val="Normal"/>
        <w:tabs>
          <w:tab w:val="clear" w:pos="720"/>
          <w:tab w:val="left" w:pos="10206" w:leader="none"/>
        </w:tabs>
        <w:spacing w:lineRule="auto" w:line="240"/>
        <w:ind w:right="254" w:hanging="0"/>
        <w:rPr/>
      </w:pPr>
      <w:r>
        <w:rPr>
          <w:rFonts w:cs="Times New Roman" w:ascii="Times New Roman" w:hAnsi="Times New Roman"/>
          <w:b/>
          <w:szCs w:val="22"/>
        </w:rPr>
        <w:t>пос. Сюльдюкар</w:t>
      </w:r>
      <w:r>
        <w:rPr>
          <w:rFonts w:cs="Times New Roman" w:ascii="Times New Roman" w:hAnsi="Times New Roman"/>
          <w:szCs w:val="22"/>
        </w:rPr>
        <w:t xml:space="preserve"> д/с №20 «Колобок» ул. 50 лет Победы, 7</w:t>
      </w:r>
    </w:p>
    <w:p>
      <w:pPr>
        <w:pStyle w:val="Normal"/>
        <w:tabs>
          <w:tab w:val="clear" w:pos="720"/>
          <w:tab w:val="left" w:pos="10206" w:leader="none"/>
        </w:tabs>
        <w:spacing w:lineRule="auto" w:line="240"/>
        <w:ind w:right="254" w:hanging="0"/>
        <w:rPr/>
      </w:pPr>
      <w:r>
        <w:rPr>
          <w:rFonts w:cs="Times New Roman" w:ascii="Times New Roman" w:hAnsi="Times New Roman"/>
          <w:b/>
          <w:szCs w:val="22"/>
        </w:rPr>
        <w:t>пос. Таас-Юрях</w:t>
      </w:r>
      <w:r>
        <w:rPr>
          <w:rFonts w:cs="Times New Roman" w:ascii="Times New Roman" w:hAnsi="Times New Roman"/>
          <w:szCs w:val="22"/>
        </w:rPr>
        <w:t xml:space="preserve"> д/с №19 «Кэнчээри» ул. Попова, 12</w:t>
      </w:r>
    </w:p>
    <w:p>
      <w:pPr>
        <w:pStyle w:val="Normal"/>
        <w:spacing w:lineRule="auto" w:line="276"/>
        <w:ind w:right="-88" w:hanging="0"/>
        <w:jc w:val="left"/>
        <w:rPr/>
      </w:pPr>
      <w:r>
        <w:rPr>
          <w:rFonts w:cs="Times New Roman" w:ascii="Times New Roman" w:hAnsi="Times New Roman"/>
          <w:szCs w:val="22"/>
        </w:rPr>
        <w:t>Приложение №1, 1/1, 1/2, 1/3, 1/4, 1/5, 1/6, 1/7, 1/8, 1/9, 1/10, 1/11, 1/12,1/13,1/14,1/15, 1/16, 1/17,1/18: Акт разграничения эксплуатационной ответственности №828 от ________20__ г. – 1л.</w:t>
      </w:r>
    </w:p>
    <w:p>
      <w:pPr>
        <w:pStyle w:val="Normal"/>
        <w:spacing w:lineRule="auto" w:line="276"/>
        <w:ind w:right="31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2: Расчёт объема и сумма договора – 1л.</w:t>
      </w:r>
    </w:p>
    <w:p>
      <w:pPr>
        <w:pStyle w:val="Normal"/>
        <w:spacing w:lineRule="auto" w:line="276"/>
        <w:ind w:right="31" w:hanging="0"/>
        <w:jc w:val="left"/>
        <w:rPr/>
      </w:pPr>
      <w:r>
        <w:rPr>
          <w:rFonts w:cs="Times New Roman" w:ascii="Times New Roman" w:hAnsi="Times New Roman"/>
          <w:szCs w:val="22"/>
        </w:rPr>
        <w:t>Приложение №3, 3/1,3/2,3/3, 3/4: Температурный график – 1л.</w:t>
      </w:r>
    </w:p>
    <w:sectPr>
      <w:type w:val="nextPage"/>
      <w:pgSz w:w="11906" w:h="16820"/>
      <w:pgMar w:left="820" w:right="70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4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40" w:after="0"/>
      <w:ind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2000" w:right="1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78" w:before="120" w:after="0"/>
    </w:pPr>
    <w:rPr/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lineRule="auto" w:line="278"/>
      <w:ind w:firstLine="44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E55740ADEF2135EB019F2AF725A4D8BDF95CFFE403DA64E9A99D532C189268073030CA4AS1U6A" TargetMode="External"/><Relationship Id="rId3" Type="http://schemas.openxmlformats.org/officeDocument/2006/relationships/hyperlink" Target="consultantplus://offline/ref=60E55740ADEF2135EB019F2AF725A4D8BEFE5DF6E503DA64E9A99D532C189268073030CD491EC4DCS8U4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4:00Z</dcterms:created>
  <dc:creator>Бронников Сергей</dc:creator>
  <dc:description/>
  <cp:keywords/>
  <dc:language>en-US</dc:language>
  <cp:lastModifiedBy>Сибагатулина Евгения Ильдусовна</cp:lastModifiedBy>
  <cp:lastPrinted>2019-12-28T12:00:00Z</cp:lastPrinted>
  <dcterms:modified xsi:type="dcterms:W3CDTF">2019-12-28T03:00:00Z</dcterms:modified>
  <cp:revision>33</cp:revision>
  <dc:subject/>
  <dc:title>ДОГОВОР №</dc:title>
</cp:coreProperties>
</file>